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6ODFnjON3W9GyrETpbjRjdWt0R012K5nzGUPvlnYyg20iFbw+hpIkidRMCZlm5PGtyd/MMj
EWUzFvg31gIGzrZZem+SJWOmCVqVuqnhXt3st/Rr465I/AvXPDbfYSH1FYdf3hLSJWpDGvKc
8mNodvPOylftImYe2eF9lfbs4s9qHbqn7p2EiU50P69NbPqza8u7/ik4qe053sC24jcF+/X8
/ECzhuyOwDJ9iwPIvx</vt:lpwstr>
  </property>
  <property fmtid="{D5CDD505-2E9C-101B-9397-08002B2CF9AE}" pid="3" name="_2015_ms_pID_7253431">
    <vt:lpwstr>WHBONNcpRIYTVSXbUKyN5AiddLXLywJ/dqGsbPHrHfDpdZE3NP0Krc
WC0r7tR9iJQTvGUH5KUzEQXA4OHcCL5yg2PhpAMXRSoHduvuofYJoaKybS9k6JLxaxE+9GjV
XH3gxNWNzYTxGQXHRHnQKyvpyQRoJ9Cw8+J/qrpXtsU6KP4k9bE6Em5AQ0X39UTiZUhUCDCt
x6uCen13up3rNZR9zKsUsBsBX+LMOVe/i0+7</vt:lpwstr>
  </property>
  <property fmtid="{D5CDD505-2E9C-101B-9397-08002B2CF9AE}" pid="4" name="_2015_ms_pID_7253431_00">
    <vt:lpwstr>_2015_ms_pID_7253431</vt:lpwstr>
  </property>
  <property fmtid="{D5CDD505-2E9C-101B-9397-08002B2CF9AE}" pid="5" name="_2015_ms_pID_7253432">
    <vt:lpwstr>fBXCAYNRawcwVNMj0oeY+Np6aN79Mg9xbAVm
bxIX3nQuwaAHBQurhAsEhaSZB/o95FU9Wd7nMksYaYgUFQ/N4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